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 2017 года  №  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10 ст.35 ФЗ от 06.10.2003 г. № 131-ФЗ «Об общих принципах организации местного самоуправления в Российской Федерации» с учетом результатов публичных слушаний, проведенных 2017г.             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Лужского муниципального района за 2016 год по доходам в сумме 2 032 266,2 тысяч рублей и по расходам в сумме 1 979 044,2 тысяч рублей с профицитом в сумме 53 222,0 тысяч рублей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по доходам бюджета Лужского муниципального района за 2016 год по кодам классификации доходов бюджетов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>-по расходам бюджета Лужского муниципального района за 2016 год по ведомственной структуре расходов бюджет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 расходам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за 2016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источникам внутреннего финансирования дефицита бюджета Лужского муниципального района за 2016 год по кодам классификации источников финансирования дефицитов бюджетов согласно приложению №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7-05-31T10:32:00Z</cp:lastPrinted>
  <dcterms:modified xsi:type="dcterms:W3CDTF">2017-05-31T13:52:00Z</dcterms:modified>
  <cp:revision>1640</cp:revision>
  <dc:subject/>
  <dc:title>Департамент бюджетной политики</dc:title>
</cp:coreProperties>
</file>